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268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43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233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219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67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92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43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094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337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9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71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52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701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40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8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686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367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