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658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540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700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925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66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435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519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191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1625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7968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5748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566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577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2420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953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