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410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296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626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81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332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349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934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90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543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629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917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915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523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