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893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223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990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212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145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779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29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152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243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090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244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834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462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98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991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487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025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