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094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308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18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05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121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398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87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797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569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781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07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30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216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403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622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