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375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808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046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515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452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632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327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558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94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474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521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309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754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