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7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374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825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794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295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1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531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01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210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00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72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2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261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40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961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0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1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