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6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73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32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30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907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74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78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30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25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3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15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97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39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06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