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928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511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986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9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38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623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174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681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268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336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74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546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16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