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68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7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214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21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94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608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456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991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55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81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5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18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028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552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5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67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74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