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52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76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06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894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6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93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40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778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619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8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3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8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95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9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90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