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63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423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82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39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113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48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587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781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214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682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161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63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769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