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68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080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294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717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063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329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154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729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707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647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640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207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551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106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520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230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88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