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858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471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191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307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239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599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918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196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765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885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635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864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546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216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306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