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23240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56720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99343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65243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71746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02086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97468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5497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41539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7975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9080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36210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73026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