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889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260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021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854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94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147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649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182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991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295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69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623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247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693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31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440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623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