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773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886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39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798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232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827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72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434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24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378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283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68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045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351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669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