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438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05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664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999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221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262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383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549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147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74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696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441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