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33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313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68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319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154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01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516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18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37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1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38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50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997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988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72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8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