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58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7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0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04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00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7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25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59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30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05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406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820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08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71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