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3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336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972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82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67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32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05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2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673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168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9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7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10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