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958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452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54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240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67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898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856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528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17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082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755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11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322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492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290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806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125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