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44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05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12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64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53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47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08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148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29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64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81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25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79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12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748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