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09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16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60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8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82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82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335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794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73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21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888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92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1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