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19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888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24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578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298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573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625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171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433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47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9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577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381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61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660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063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669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