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666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786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787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192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80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848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570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779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301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890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591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007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271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399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410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