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148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511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462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554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206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065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165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23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471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922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004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042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891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