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083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243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103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156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845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997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082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127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46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924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216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566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906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123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87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307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499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