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9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861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443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26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84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5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81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534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91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981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51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2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30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45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50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