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35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333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03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69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57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48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59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407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973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54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6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65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810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