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136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38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076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417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808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487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455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465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295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844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095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522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523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220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727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787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659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