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9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249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75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8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30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49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631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8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34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50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50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50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01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