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43172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72006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54943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71091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40767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69102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49201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98681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56082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58341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90190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96523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15231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