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539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50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82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301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540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145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615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99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10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442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063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823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52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469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317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612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846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