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34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520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171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92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003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52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22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062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081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08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85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828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729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029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014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