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067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526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648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858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446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1532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98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991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066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32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676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682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192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