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72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993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254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12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014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012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689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850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812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189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750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2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272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5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655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179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153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