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034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014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197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458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977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885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75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868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369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577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909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820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22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175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39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