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90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05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001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102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347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91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141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521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18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369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113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80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982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