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967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773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683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024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47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595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175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999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347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399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928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983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945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738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15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82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682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