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192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275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671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006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072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138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888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872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836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586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184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726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518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577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448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