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292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376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8057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8844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3044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292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1004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9333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236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213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688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199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9813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