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02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803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460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62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32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197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05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3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89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38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6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71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297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291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712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55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208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