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658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97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0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969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72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198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944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387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053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442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11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54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965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41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989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