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49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872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304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796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22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544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633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463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954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227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35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39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185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