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537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83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186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11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626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594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54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27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69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53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1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301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259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755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2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760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69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