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172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569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84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608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05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440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28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34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50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672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205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09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467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85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489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