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5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212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890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2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64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606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51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639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74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09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5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29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