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444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8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6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30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24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1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54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3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5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657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2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9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7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989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571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87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03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