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243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664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67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788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310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348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194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386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84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16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429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405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171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70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527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